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385209989"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521097811"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1897881274"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2030875806"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82060373"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